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401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46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113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107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