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MPI_API      SMPI: Simulate real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enables the study of MPI application by emulating the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or. This is particularly interesting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PI applications within the comfort of the sim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 reference articl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s://hal.inria.fr/hal-01415484. You should als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org/tutorials/simgrid-smpi-101.pdf"&gt;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oal is to enable the study of **unmodified MPI applications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tructs and features are still missing, but we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on demand.  If you already used MPI before, SMPI shoul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miliar to you: Use smpicc instead of mpicc, and smpiru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pirun. The main difference is that smpirun take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s extra parameter (see @ref plat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MPI, you should first take our online [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Ware](https://simgrid.github.io/SMPI_CourseWare/)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rojects that progressively introduce the MPI concep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 to use SimGrid and SMPI to run the experi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objectives are centered on MPI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**further scalability**, you may modify your code to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r save memory space.  Maximal **simulation accurac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specific ca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use_c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@ref SMPI_use_colls_al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@ref SMPI_use_colls_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what_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what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adaptin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adapting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ref SMPI_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SMPI_trouble_build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use Us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compile Compil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in C, then simply use &lt;tt&gt;smpicc&lt;/tt&gt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just like you use mpicc with other MPI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ill calls your default compiler (gcc, clang, ...)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mpilation flags along the way. If your applic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Fortran 77 or Fortran 90, use respectively &lt;tt&gt;smpicxx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mpiff&lt;/tt&gt; or &lt;tt&gt;smpif9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exec Executing your code o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tt&gt;smpirun&lt;/tt&gt; script as follows fo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ostfile my_hostfile.txt -platform my_platform.xml ./program -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my_hostfile.txt&lt;/tt&gt; is a classical MPI hostfile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s the machines on which the processes must be dispat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my_platform.xml&lt;/tt&gt; is a classical SimGrid platform fil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the hosts of the hostfile must exist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./program&lt;/tt&gt; is the MPI program to simulat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&lt;tt&gt;smpic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tt&gt;-blah&lt;/tt&gt; is a command-line parameter pass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mpirun&lt;/tt&gt; accepts other parameters, such as &lt;tt&gt;-np&lt;/tt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all the hosts defined in the hostfile, &lt;tt&gt;-ma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which host each rank gets mapped of &lt;tt&gt;-trace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racing during the simulation. You can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use_colls Simulating collec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collective operations are crucial to the performance of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must be carefully optimized according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Every existing implementation provides sever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llective operation, and selects by default the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depending on the sizes sent, the number of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, or the communication library being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based on empirical results and theoretical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, and are very different between MPI implement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the users can also manually tune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le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can simulate the behavior of several MPI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PI, MP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tar-mpi.sourceforge.net/"&gt;STAR-MPI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PICH2. For that, it provides 115 collective algorithm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lgorithms, that were collected directly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ed MPI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he automatic select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pi/coll-selector configuration item.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ompi&lt;/b&gt;: default selection logic of OpenMPI (version 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pich&lt;/b&gt;: default selection logic of MPICH (version 3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vapich2&lt;/b&gt;: selection logic of MVAPICH2 (version 1.9)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Stampede clu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impi&lt;/b&gt;: preliminary version of an Intel MPI selector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3, also tuned for the Stampede cluster). Due the clos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Intel MPI, some of the algorithm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are not available, and are replaced by mvapich on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default&lt;/b&gt;: legacy algorithms used in the earlier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 Do not use for serious perform performance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MPI_use_colls_algos Availabl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the algorithm used for each collect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nfiguration item. For example, to use th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oall algorithm, one should add \c --cfg=smpi/alltoall:pa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will override the selector (if any) for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the selected algorithm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ome collective may require specific cond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correctly (for instance having a communicator with a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 of nodes only), which are currently not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Some crashes can be expected while trying thes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usual size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re best described in &lt;a href="http://www.cs.arizona.edu/~dkl/research/papers/ics06.pdf"&gt;STAR-MP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to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Described by Bruck et.al. in &lt;a href="http://ieeexplore.ieee.org/xpl/articleDetails.jsp?arnumber=642949"&gt;this pap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2dmesh: organizes the nodes as a two dimensional mesh, and perform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: adds a third dimension to the previo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db: recursive doubling : extends the mesh to a nth dimension,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pairwise exchange, only works for power of 2 procs, size-1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cess sends and receives from the same process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: same, with small barriers between step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ize-1 steps, at each step a process send to process (n+i)%size, and receives from (n-i)%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: same, with small barriers between some phases to avoid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: same, with MPI_Barri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: only one barri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_linear: posts all receives and all s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communications, and waits for all communication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scatter_dest: isend/irecv with scattered destinations, posting only a few messag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toal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toall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light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mpi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_one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light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mpi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_one_barrie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same as allto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terate over all implemented versions and outp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basic linear algorithm from openmpi, each process send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: binomial tre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linear_sync: same as basic linear, but with a synchron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and message cut into tw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version from MVAPICH. Gather first intra-node (defaults to mpich's gather), and then exchange with only one process/node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b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all processes send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wo_procs: special case for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: nsteps = sqrt(size), at each step, exchange data with rank-2^k and rank+2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ecursivedoubling: recursive doub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tree: recursive doubling type algorithm, with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doublering: double 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pair: pairwis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asic_linear: basic linear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omial: binomial tre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vapich2_two_level_direct: SMP aware algorithm, with an intra-node stage (default set to mpich selector), and then a basic linear inter node stage. Use mvapich2 selector to change these to tuned algorithms for Stamped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_binomial: SMP aware algorithm, with an intra-node stage (default set to mpich selector), and then a binomial phase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: uses a binomi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_tree: uses a fl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NTSL: Non-topology-specific pipelined linear-bcas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&gt;1, 1-&gt;2 ,2-&gt;3, ....., -&gt;last node: in a pipeline fashion, wit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gather: scatter then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chain: openmpi reduce algorithms are built on the same basi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logy is generated differently for each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= chain with spacing of size/2, and segment size of 64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pipeline: same with pipeline (chain with spacing of 1), seg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mmunicator size and the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inary: same with binary tree, segment size of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in_order_binary: same with binary tree, enforcing ord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binomial: same with binomial algo (redundant with default bi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linear: basic algorithm, each process sends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knomial: k-nomial algorithm. Default factor is 4 (mvapich2 selector adapts it through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reduce, with default set to mpich both for intra and inter communicators. Use mvapich2 selector to change these to tuned algorithms for Stamped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b: &lt;a href="https://fs.hlrs.de/projects/par/mpi//myreduce.html"&gt;Rabenseifner&lt;/a&gt;'s reduc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redu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: logical ring reduce-scatter then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1: variations of the  &lt;a href="https://fs.hlrs.de/projects/par/mpi//myreduce.html"&gt;Rabenseifner&lt;/a&gt; algorithm: reduce_scatter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2: variations of the  &lt;a href="https://fs.hlrs.de/projects/par/mpi//myreduce.html"&gt;Rabenseifner&lt;/a&gt; algorithm: alltoall then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b_rsag: variation of the  &lt;a href="https://fs.hlrs.de/projects/par/mpi//myreduce.html"&gt;Rabenseifner&lt;/a&gt; algorithm: recursive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_scatter then recursive doubling all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: recursiv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binomial: binomial tree with smp: binomial i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reduce, inter reduce, inter broadcast then intr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_pipeline: same with segment size =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db: intra: binomial allreduce, inter: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allreduce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: intra: binomial allreduce, inter: reduce-sc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rsag_lr: intra: binomial allreduce, inter: logical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logical ring 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rsag_rab: intra: binomial allreduce, inter: 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scatter, rab inter:allgather, intra: binomia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bcast: reduce then broadcast, using default or tuned algorithms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_segmented: ring algorithm used by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rs: rdb for small messages, reduce-scatter then allgath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two_level: SMP-aware algorithm, with mpich as intra algoritm, and rdb as inter (Change this behavior by using mvapich2 selector to use tuned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: default &lt;a href="https://fs.hlrs.de/projects/par/mpi//myreduce.html"&gt;Rabenseifner&lt;/a&gt;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Reduce_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reduce_scat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asic_recursivehalving: recursive halv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ring: ring version from Ope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pair: pairwise exchange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: recursive doubling version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noncomm: only works for power of 2 procs, recursive doubling for noncommutative 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ga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dmesh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dmesh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ck: Described by Bruck et.al. in &lt;a href="http://ieeexplore.ieee.org/xpl/articleDetails.jsp?arnumber=642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algorithms for all-to-all communications in multiport message-passing system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B: Gather - Broadcast (uses tuned version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oosely_lr: Logical Ring with grouping by core (hardcoded,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/node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: Non Topology Specific Log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R_NB: Non Topology Specific Logical Ring, Non Block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db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v: only power of 2 number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NTS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ical ring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p_simple: gather to root of each SMP, then every root of each SMP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INTER-SMP Sendrecv, then do INTRA-SMP Bcast for each receiv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algorithm (hardcoded, default processes/SMP: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ing_simple: from node i, order of communications is i -&gt; i + 1, i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+ 2, ..., i -&gt; (i + p -1) %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mpi_neighborexchange: Neighbor Exchange algorithm for allga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hen et.al. in  &lt;a href="http://ieeexplore.ieee.org/xpl/articleDetails.jsp?tp=&amp;arnumber=1592302"&gt;Performance Evaluation of Allgather Algorithms on Terascale Linux Cluster with Fast Ether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smp: SMP aware algorithm, performing intra-node gather, inter-node allgather with one process/node, and bcast intra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Allgath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allgatherv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B: Gatherv - Broadcast (uses tuned version if specified, bu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, gatherv is not tu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ir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ng: see allt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neighborexchange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bruck: see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db: recursive doubling algorithm from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_ring: ring algorithm from MPICh - performs differently from the  one from STAR-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MPI_B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: naive on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: use openmpi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ich: use mpich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: use mvapich2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i: use intel mpi selector for the bca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ic (experimental): use an automatic self-benchmarking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: root exchanges with the first proces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pattern_aware_wait: same with sligh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omial_tree: binomial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: flat tre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ttree_pipeline: flat tree exchange, message split into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B: Non-topology-specific pipelined binary tree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: Non-topology-specific pipelined linear with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SL_Isend: Non-topology-specific pipelined linear with 8192 bytes pieces,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LR_allgather: scatter followed by logical r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tter_rdb_allgather: scatter followed by recursive doubling 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ival_scatter: arrival pattern aware scatter-all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ary: binary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binomial: binomial tree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P_linear: linear algorithm with 8 cores/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split_bintree: binary tree algorithm from OpenMPI, with message split in 8192 bytes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pi_pipeline: pipeline algorithm from OpenMPI, with message split in 128KB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vapich2_inter_node: Inter node default mvapich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intra_node: Intra node default mvapich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vapich2_knomial_intra_node:  k-nomial intra node default mvapich worker. default factor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 Automatic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: This is still very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matic version is available for each collective (or even as a selector). Thi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loop over all other implemented algorithm for this particular collective, and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hile benchmarking the time taken for each process. It will then output the quick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cess, and the global quickest. This is still unstable, and a few algorithms which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umber of node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Adding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algorithm, one should check in the src/smpi/colls folder how other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ded. Using plain MPI code inside Simgrid can't be done, so algorithms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use smpi version of the calls instead (MPI_Send will become smpi_mpi_send). Some functions may have different signatures than their MPI counterpart, please check the other algorithms or contact us using &lt;a href="http://lists.gforge.inria.fr/mailman/listinfo/simgrid-devel"&gt;SimGrid developers 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ing a "pair" version of the Alltoall col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it in a file called alltoall-pair.c in the src/smpi/colls folder. This file should include colls_private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 of the new algorithm function should be smpi_coll_tuned_alltoall_pair, with the same signature as MPI_Allto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the adaptation to SMPI code is done, add a reference to the file ("src/smpi/colls/alltoall-pair.c") in the SMPI_SRC part of the DefinePackages.cmake file inside buildtools/cmake, to allow the file to be built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register the new version of the algorithm, simply add a line to the corresponding macro in src/smpi/colls/cools.h ( add a "COLL_APPLY(action, COLL_ALLTOALL_SIG, pair)" to the COLL_ALLTOALLS macro ). The algorithm should now be compiled and be selected when using --cfg=smpi/alltoall:pair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dd a test for the algorithm inside Simgrid's test suite, juste add the new algorithm name in the ALLTOALL_COLL list found inside teshsuite/smpi/CMakeLists.txt . When running ctest, a test for the new algorithm should be generated and executed. If it does not pass, please check your code or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ase submit your patch for inclusion in SMPI, for example through a pull request on GitHub or directly pe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MPI_use_colls_tracing Tracing of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llective operations are traced as a uniqu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cing all point-to-point communications composing th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verloaded, hard to interpret traces. If you wan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collective algorithms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cing/smpi/internals configuration item to 1 instea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examples of two alltoall collective algorithms runs on 16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ith a ring algorithm, the second with a pairwis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ring_16.png" border=0&gt;&lt;img src="smpi_simgrid_alltoall_ring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mpi_simgrid_alltoall_pair_16.png" border=0&gt;&lt;img src="smpi_simgrid_alltoall_pair_16.png" width="30%" border=0 align="ce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what What can run within S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nmodified MPI applications (both C/C++ and Fortran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, provided that you only use MPI calls that we implemented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handled correctly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what_coverage MPI coverag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verage of the interface is very decent, but still in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size of the MPI standard, we may well never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bsolutely all existing primitives. Current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support for I/O primitives, but we still pas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MPICH coverag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not yet implemented functions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@ref include/smpi/smpi.h, between two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FIXME&lt;/tt&gt; marker. If you really miss a feature, please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us: we can guide you though the SimGrid cod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, and we'd glad to integrate your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ject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what_globals Privatiz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lobals, the problem comes from the fact that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processes run as real UNIX processes while they are all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ads of a unique system process in SMPI.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ivate to each MPI process while they becom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 SMPI.  The problem and some potential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article: "Automatic Handling of Global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MPI Programs"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harm.cs.illinois.edu/newPapers/11-23/paper.pdf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does not deal with SMPI but with a competing solu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I that suffers of the same issue).  This poin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in SimGrid, but the problem should now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imGrid came with a script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ized the globals through static analysis of the source cod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mplementation was not robust enough to be used in produ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moved at some point. Currently, SMPI come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ization mechanisms that you can @ref options_smpi_priv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at runtime". At the time of writing (v3.18), the 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considered to be very fast (it's used by default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ap approach is considered to be rather slow but very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b&gt;mmap approach&lt;/b&gt;, SMPI duplicates and dynam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.data and \c .bss segments of the ELF proces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I ranks. This allows each ranks to have its ow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.  No copy actually occures as this mechanism use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p for efficiency. This mechanism is considered to be very rob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supporting \c mmap (Linux and most BSDs). I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able since each context switch between MPI rank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calls to change the \c mmap that redirects the \c .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.bss segments to the copies of the new rank. The cod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several times in memory, inducing a slight increa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 is that SMPI only accounts fo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executable. If the processes use extern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dynamic libraries, they won't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easiest way to solve this is to statically lin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with these globals. This way, each MPI rank will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of these libraries. Of course you should neve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gainst the SimGrid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b&gt;dlopen approach&lt;/b&gt;, SMPI loads several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 memory as if it were a library, so tha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get naturally duplicated. It first require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iled as a relocatable binary, which is less com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n for libraries. But most distributions are now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for security reason as it allows to randomiz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ayout. It should thus be safe to compile most (any?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The second trick is that the dynamic linker refuse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file several times, be it a library or a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t makes perfectly sense in the general case, bu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rule of thumb in our case. To that ext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s copied in a temporary file before being re-linked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greatly speeds up the context switching, dow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PU cycles with our raw contextes, instead of reques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s with the \c mmap approach. Another advanta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o run the SMPI contexts in parallel, which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\c mmap approach. It was tricky to implemen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ware of any flaws, so smpirun activates i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ay be possible to further reduce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sumption. It seems that we coul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lwn.net/Articles/415889/"&gt;punch holes&lt;/a&gt;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l-loading them to remove the code and constants, and 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 onto a unique copy. If done correctly, this w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 and memory- usage to the bare minimum, and would als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on the CPU instruction cache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urrently, only the binary is copied and dlopen-ed for each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 We could probably extend this to external dependenci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y external dependencies must be statically link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s usual, simgrid itself shall never be stat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. You don't want to give a copy of SimGrid to each MPI 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ays too much for them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adapting Adapting your MPI code for further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reference articl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l.inria.fr/hal-01415484), you may want to adap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mulation performance. But these tricks ma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 result quality (or even prevent the app to run)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. We assume that if you want to simulate an HP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. Don't prove u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adapting_size Reducing your memory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hort on memory (the whole app is executed on a single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), you should have a look at the SMPI_SHARED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FREE macros. It allows to share memory areas between process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macro is that the same line malloc on each proces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same memory area. So if you have a malloc of 2M and you hav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is macro will change your memory consumption from 2M*16 to 2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Only one block fo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ok with a block containing garbage value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rite and read to the same place without any kind of coord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macro can dramatically shrink your memory consum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very beneficial to a matrix multiplication code, as all bl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the same area. Of course, the resulting computations will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still study the application behavior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won't work if your code is data-dependent. For example, a Jacob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computation depends on the result computed by the cod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conditions, so turning them into garbage by sharing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tween processes does not seem very wise.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MALLOC macro in this cas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moed by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dt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adapting_speed Toward faster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o slow, try using SMPI_SAMPLE_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 and friends to indicate which computation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Some of the loop iterations will be execut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tion, and this duration will be used for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se samples are done p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LOCAL, and shared between all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. Of course, none of this will work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oop iteration are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demoed by the exam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xamples/smpi/NAS/ep.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accuracy Ensuring accurat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box, SimGrid may give you fairly accurate resul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lenty of factors that could go wrong and make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even plainly wrong. Actually, you can only ge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nicely built model, including both the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pplication. Such models are hard to pass over and re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, because elements that are not relev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say, the latency of point-to-point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operation implementation details or CPU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may be irrelevant to another application. The d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odel, encompassing every aspects is only a chimer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fect model of the reality is the reality. If you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then you have to ignore some irreleva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but which aspects are irrelevan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depend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assess whether your settings provide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ouble-check these results. If possible, you should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periment in simulation and in real life, gather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can. Try to understand the discrepa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hat you observe between both settings (visual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for that). Then, try to modify your model (of th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lective operations) to reduce the most preemine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crepancies come from the computing time, try adapt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host-speed: reduce it if your simulation runs fas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If the error come from the communication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with your plat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ventive in your modeling. Don't be afraid if the nam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does not match the real names: we got very good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multicore/GPU machines with a set of separa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ith very fast networks (but don't trust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the right names in the right plac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ant to check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](https://hal.inria.fr/hal-00907887) on the classical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ling distribu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PI_troubleshooting Troubleshooting with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MPI_trouble_buildchain My ./configure refuses to use smpi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, some building infrastructures cannot use smpicc as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your &lt;tt&gt;./configure&lt;/tt&gt; may report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nctional. If this happens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MPI_PRETEND_CC&lt;/tt&gt; environment variabl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PRETEND_CC=1 ./configure # here come the config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SMPI_PRETEND_CC is only set when calling ./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uring the actual compilation. With that variable, smpic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 anything, to not hurt the ./configure feelings.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picc do actually do something to get your applicatio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example include/smpi/smpi.h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