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58191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50169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81592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645682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46876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17804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702672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06736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08762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75581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31991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45232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77708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56176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15993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51354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96271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672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29047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32416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85591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53811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348947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03357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37934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33043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54257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96991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39093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81479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24612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464651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41095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25055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0125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60994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73580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87203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8917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