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9486114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9498062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208670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049926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192319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8342854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684469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523028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505339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964460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214072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0779872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908330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006866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4054226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7981287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535190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2742169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385799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266212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472836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619990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114721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7115692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961745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643683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2710565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703034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488571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179909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2676022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5663980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497211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8113625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431363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8279599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002123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279313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611622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