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79795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34696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6141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15084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21552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28058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33597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68429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77364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93505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06434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32020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74396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76983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74226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53064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27437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09100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61602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14428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13848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91056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9770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98874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51589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30989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1526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70864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45581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19666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62936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05504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87424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9197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89539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28686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17026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49987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79150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