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1552583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2222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05267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