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video overla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Overlay(format, (width, height)): retur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objects provide support for accessing hardware vide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verlays do not use standard RGB pixel formats, and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data to create a sing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objects represent lower level access to the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bject you must understand the technical details of vide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ormat determines the type of pixel data used. Not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all types of overlay formats. Here i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12_OVERLAY, IYUV_OVERLAY, YUV2_OVERLAY, UYVY_OVERLAY, YVYU_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arguments control the size for the overlay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image can be displayed at any size, not just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objects are always visible, and always show abov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verlay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display((y, u, v)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display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yuv data in SDL's overlay planes. The y, u,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trings of binary data. The data must b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to creat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passed in, the Overlay will simply be re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. This can be useful when the Overlay is not reall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re not validated, and improperly sized strings could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re the overla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set_location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tion for the overlay. The overlay will always be sh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display Surface. This does not actually redraw the over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on the next call to Overlay.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Overlay is hardwar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get_hardware(rect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 value when the Overlay is hardware accelerated.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cceleration, software rende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