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6531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49436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01692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8845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