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3741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94660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2100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5164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