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27320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82635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58410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409434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