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31832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0725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3821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0710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