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CONJ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CONJ_RIGHT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universal quantifiers down through a tree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!z1 ... zr. t = ?y1 ... yp. !x1 ... xm. t1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?y1 ... yp. (!x1 ... xm. t1) /\ ... /\ (!x1 ... xm.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required form, though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{r} and {p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FORALL_RIGHT_RULE, FORALL_CONJ_CONV, CONJ_FORAL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CONJ_ONCE_CONV, CONJ_FORALL_ON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