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SIGN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abs(x - y)) &lt; (-- y) ==&gt; x &l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