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state : (void -&gt; goal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proof state of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get_state} is part of the subgoal package. It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state. A proof state of the package consists of either 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stacks if a proof is in progress or a theorem if a proof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 For a description of the subgoal package, see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dditional backup. Pausing in the proof of a goal whilst le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its completion are proved. {get_state} is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state}. The current state may be bound to an ML variable using {get_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restored using {set_st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 proof state is bound to the ML variable {main_proo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g "(HD[1;2;3] = 1) /\ (TL[1;2;3] = [2;3]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HD[1;2;3] = 1) /\ (TL[1;2;3] = [2;3]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main_proof = get_state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_proof = - : goal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ther goals may now be set and proved. The proof state may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using {set_state} and the original proof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t_state main_proof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HD[1;2;3] = 1) /\ (TL[1;2;3] = [2;3]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backup, backup_limit, e, expand, expandf, g, p, print_state,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save_top_thm, set_goal, set_state, top_goal, to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