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00124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0012472"/>
      <w:bookmarkStart w:id="1" w:name="__Fieldmark__0_28500124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