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28, 2026 09:06 A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