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1855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6226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98383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0058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