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19135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32420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