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28034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14815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09376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87278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