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715050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64946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724834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2530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