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head/games/slashem-tty/files/patch-makefile.doc 300896 2012-07-14 13:54:48Z bea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Sat Dec 30 05:08:31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Fri Aug 17 23:19:06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3,16 +53,1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>tbl tmac.n Guidebook.mn | groff -Wall -Tdvi &gt;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  = slas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MANPREFIX}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MANDIR= $(MANDIR:man6=fr/man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VMANCREATE = ${BSD_INSTALL_MAN}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GNMANCREATE = ${BSD_INSTALL_MAN}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RCVRMANCREATE = ${BSD_INSTALL_MAN}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DLBMANCREATE = ${BSD_INSTALL_MAN}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GAMEMANCREATE = cp fr/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nd for man files readable in less (eg dos DJGPP+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79,7 +79,6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FRGAMEMANCREATE) $(FR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$(GAME)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