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$FreeBSD: tags/RELEASE_8_4_0/www/apache22/Makefile.doc 306878 2012-11-02 18:45:31Z ohauer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hor:</w:t>
        <w:tab/>
        <w:tab/>
        <w:tab/>
        <w:tab/>
        <w:t>Clement Laforet &lt;clement@FreeBSD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y default, modules are compiled as dynamically loadable modules (D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dules knobs philoso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Note: Use this only for special builds, modules should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#&gt; mak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Apach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MPM:                 prefork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it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HTTP_PORT:           default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TATIC_SUPPORT:      Build statically linked support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TATIC_APACHE:       Build a static version of httpd (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TH_STATIC_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ALL_STATIC_MODULES:  All modules will be statically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TATIC_MODULES (*):  List of modules to build modules st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(useful for slave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(They must be already enabl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TH_MODULES or with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use 'make show-modules', to check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UEXEC:              Enable suEXE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DOCROOT:     suEXEC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SERDIR:     User subdirectory (default public_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SAFEPATH:    Set the saf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LOGFILE:     Set log file for suEXEC (default: /var/log/httpd-suexec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IDMIN:      Minimal allowed UID (default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GIDMIN:      Minimal allowed GID (default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CALLER:      User allowed to call suEXEC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${WWWOWN} (www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MASK:       Defines umask for suEXEC'd process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un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WITH_DEBUG:               Build a debug version of Apache (set 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to "-O0 -g -ggdb3" or ${DEBUG_FLAG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defines WITH_EXCEPTION_HOOK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EXCEPTION_HOOK:      Enable fatal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Optional patches without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WITH_ITK_PERDIR_REGEX     Add the per-directory setting AssignUserFromPath for mpm-it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as described on http://www.pvv.ntnu.no/~knuta/mpm-itk/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WITH_ITK_LIMITS           Add rlimits based on login class for mpm-it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vailable make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config:                   open the configur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 config:              prints configur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options:             prints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modules:             prints list of availab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amples (*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_STATIC_MODULES="SSL REWRITE 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Note: If you define your custom options in /etc/make.conf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to do not us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te about OPTION IPV4_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For security reasons this OP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You can find more information about IP binding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on the Apache website: http://httpd.apache.org/docs/2.2/bi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To find out which binding was used to build httpd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$&gt; httpd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EXAMPLESDIR=${EXAMPLESD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empty(PORT_OPTIONS:M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PORTDOC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1=</w:t>
        <w:tab/>
        <w:tab/>
        <w:t>dbmmanage.1 htdbm.1 htdigest.1 htpasswd.1 httxt2dbm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8=</w:t>
        <w:tab/>
        <w:tab/>
        <w:t>ab.8 apxs.8 apachectl.8 htcacheclean.8 httpd.8 logresolve.8 rotatelogs.8 suexec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DOCS=</w:t>
        <w:tab/>
        <w:t>* #don't blame me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