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FreeBSD: branches/RELEASE_8_4_0/www/apache22/Makefile.doc 306878 2012-11-02 18:45:31Z ohau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modules (D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Note: Use this only for special builds, modules should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#&gt; mak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APACHE:       Build a static version of httpd (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 (*):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io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ptional patches withou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ITK_PERDIR_REGEX     Add the per-directory setting AssignUserFromPath for mpm-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as described on http://www.pvv.ntnu.no/~knuta/mpm-itk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ITK_LIMITS           Add rlimits based on login class for mpm-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config:                   open the config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 config:              prints configu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about OPTION IPV4_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or security reasons this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You can find more information about IP binding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n the Apache website: http://httpd.apache.org/docs/2.2/bi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o find out which binding was used to build http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$&gt; httpd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empty(PORT_OPTIONS:M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bm.1 htdigest.1 htpasswd.1 httxt2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xs.8 apachectl.8 htcacheclean.8 httpd.8 logresolve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