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oc/Makefile.doc.orig</w:t>
        <w:tab/>
        <w:t>2011-05-05 10:46:27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doc/Makefile.doc</w:t>
        <w:tab/>
        <w:t>2012-07-10 15:19:30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8,7 +18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I2HTML = texi2html -expandinfo -number -split_chapter --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XI2HTML = texi2html -expandinfo -number-sections -split_chapter --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0,16 +40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+.SUFFIXES:  .texi .info .html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1,21 +58,1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+## doc : build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c: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l:    htm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t:   inf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7,18 +92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rm -rf $(DOCNAME).info*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$(EMACS) $(EMACFLAGS)  -eval '(setq debug-on-error t)' -l ./docstring-magic.el $(DOCNAME).texi -f texi-docstring-magic -f save-bu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