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FreeBSD: branches/RELEASE_8_4_0/games/slashem-tty/files/patch-makefile.doc 300896 2012-07-14 13:54:48Z beat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Sat Dec 30 05:08:31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Fri Aug 17 23:19:06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3,16 +53,1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MANPREFIX}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MANDIR= $(MANDIR:man6=fr/man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GAMEMANCREATE = cp fr/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9,7 +79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FRGAMEMANCREATE) $(FR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$(GAME)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